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CCANEER B-325 SAILBOAT</w:t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3921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 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, with cush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, stern, with cush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eerer, pedes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 S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omp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strument panel with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amp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uel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oil pressure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achome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ater temperature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eerer, pedes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hrottle and shift contro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C breaker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10v dockside p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hot water hea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frigerat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atterie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attery charg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C fuses and switch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accesso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pu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ater pu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istribution pan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ckside power w/cord, 110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ot water heater, 110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ngine box, sound insula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fil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tank, 59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ounts and coup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uffler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rbage hamp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frigerator/freez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, dou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 with ov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5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chor ro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6), moo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rail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4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3), interi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, dou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ring hol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orts (4), ope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s (2), bow and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 cocks, through hul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fety glass hatche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lf-con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ilat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sh bas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FORW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ower with pu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ilat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sh bas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 (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ading lights (6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oller furling ge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/double lo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, black anodiz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e and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rave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8), shroud/st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, haly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electr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, emergen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s, engine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, 130%, roller fur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 ba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pes, wind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loor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unge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lves (2), hull si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fol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eak, pane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,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dou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upper, port si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rpet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, FORW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fill-in cush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rop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aneling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lves (2), hull si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mergency ti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edestal steer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sh/pull ca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aft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 “V”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s (2), head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forwar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rop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unges (2)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acks (4), magaz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, stateroom, under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/>
              <w:t>OPTIONAL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14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om vang assemb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-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top with windshiel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om platfor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ndshield, and convertible top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7:39:00Z</dcterms:created>
  <dc:creator>Forest Jones</dc:creator>
  <dc:description/>
  <dc:language>en-US</dc:language>
  <cp:lastModifiedBy>Forest Jones</cp:lastModifiedBy>
  <dcterms:modified xsi:type="dcterms:W3CDTF">2002-05-10T20:32:00Z</dcterms:modified>
  <cp:revision>10</cp:revision>
  <dc:subject/>
  <dc:title>BUCCANEER B-210 SAILBOAT</dc:title>
</cp:coreProperties>
</file>