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CCANEER B-305 SAILING YACHT</w:t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4201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 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eerer, pedes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 S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mp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strument panel wit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mp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uel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oil pressure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tachome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temperature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eerer, pedes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hrottle and shift contro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C breaker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110v dockside p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hot water hea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tterie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C fuses and switch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ccesso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istribution pan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ckside power with cord, 110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ot water heater, 110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gine box, sound insul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fil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tank, 42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ounts and coup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uff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op, shaft and stuffing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olvo dies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ntrols, single lever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rbage hamp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, top loa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, dou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/ov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5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chor ro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6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4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3), interi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, dou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ring hol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orts (4), open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s, stern &amp;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 cocks, through hul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 with pum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 (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ading lights (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oller furling ge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 (con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, black anodiz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e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rave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/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electri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, emergen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engine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, 130%, roller fur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Sail bag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dou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art tab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pes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loor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unge, starbo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unge, port, U shap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lves (2), hull s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fol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eak pane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fill-in cush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lves (2), hull s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eak pane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mergency 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edestal steer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sh/pull cable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t, forwar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unge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acks (2), magaz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lves (4), hull s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/>
              <w:t>OPTIONAL EQUIPMENT</w:t>
            </w:r>
          </w:p>
        </w:tc>
      </w:tr>
      <w:tr>
        <w:trPr>
          <w:trHeight w:val="3714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om vang assemb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rigerator/freez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om platfor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ndshield, skiff wi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nvertible top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PECIFICATIONS, EQUIPMENT AND PRICES SUBJECT TO CHANGE WITHOUT NOTICE.  PRICES F.O.B. ARLINGTON, WASHINGTON.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0:28:00Z</dcterms:created>
  <dc:creator>Forest Jones</dc:creator>
  <dc:description/>
  <dc:language>en-US</dc:language>
  <cp:lastModifiedBy>Forest Jones</cp:lastModifiedBy>
  <dcterms:modified xsi:type="dcterms:W3CDTF">2002-05-10T20:50:00Z</dcterms:modified>
  <cp:revision>11</cp:revision>
  <dc:subject/>
  <dc:title>BUCCANEER B-210 SAILBOAT</dc:title>
</cp:coreProperties>
</file>