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CCANEER B-285 SAILBOAT</w:t>
      </w:r>
    </w:p>
    <w:p>
      <w:pPr>
        <w:pStyle w:val="Heading"/>
        <w:jc w:val="left"/>
        <w:rPr/>
      </w:pPr>
      <w:r>
        <w:rPr/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3921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B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forw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s, cab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inette, fabric cov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converts to “V” bun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lley 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parate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ull sides, carpe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rivacy curt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remova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 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eerer, pedes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ontrols, single lev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 S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omp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strument panel with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amp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uel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oil pressure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achome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ater temperature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witch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eerer, pedes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hrottle and shift contro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atterie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s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abin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strum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ngine box, sound insula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fil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tank, 24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ounts and coup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uff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rop, shaft and stuffing bo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olvo dies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e bo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, stainless ste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 with sea r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3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4), moo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rail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,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2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b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, sh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lf con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ower with pu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sh bas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 (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ading ligh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AGE W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art 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, fabric cov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/double lo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, black anodiz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e and split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rave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8), shrouds/st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, haly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olyurethane foam flo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, emergen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s, engine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, 150%, roller fur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 ba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,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double, fabric cov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board, bolst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ull sides, carpe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edestal steer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sh/pull ca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aft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art 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othes hang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cockpit</w:t>
            </w:r>
          </w:p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    </w:t>
            </w:r>
            <w:r>
              <w:rPr>
                <w:sz w:val="18"/>
                <w:u w:val="none"/>
              </w:rPr>
              <w:t>Locker, aft stater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, passage way, under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/>
              <w:t>OPTIONAL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14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tery, extra with swit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-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kside power with co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g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pump out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t water system (dockside req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rigerator (dockside req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om platfor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ndshield, skiff w/convert.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 marine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1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SPECIFICATIONS, EQUIPMENT AND PRICES SUBJECT TO CHANGE WITHOUT NOTICE.  PRICES F.O.B. ARLINGTON, WASHINGTON;  PIPESTONE, MINNESOTA.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5:59:00Z</dcterms:created>
  <dc:creator>Forest Jones</dc:creator>
  <dc:description/>
  <dc:language>en-US</dc:language>
  <cp:lastModifiedBy>Forest Jones</cp:lastModifiedBy>
  <dcterms:modified xsi:type="dcterms:W3CDTF">2002-05-10T20:31:00Z</dcterms:modified>
  <cp:revision>12</cp:revision>
  <dc:subject/>
  <dc:title>BUCCANEER B-210 SAILBOAT</dc:title>
</cp:coreProperties>
</file>