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BUCCANEER B-277 SAILBOAT</w:t>
      </w:r>
    </w:p>
    <w:p>
      <w:pPr>
        <w:pStyle w:val="Heading"/>
        <w:rPr/>
      </w:pPr>
      <w:r>
        <w:rPr/>
      </w:r>
    </w:p>
    <w:tbl>
      <w:tblPr>
        <w:tblW w:w="14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3654"/>
        <w:gridCol w:w="3654"/>
        <w:gridCol w:w="3054"/>
        <w:gridCol w:w="855"/>
      </w:tblGrid>
      <w:tr>
        <w:trPr>
          <w:trHeight w:val="3921" w:hRule="atLeast"/>
        </w:trPr>
        <w:tc>
          <w:tcPr>
            <w:tcW w:w="3654" w:type="dxa"/>
            <w:vMerge w:val="restart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ubtitle"/>
              <w:rPr/>
            </w:pPr>
            <w:r>
              <w:rPr/>
              <w:t>STANDARD EQUIPMEN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KPI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Drain, cockpi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Lockers (1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ats (2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LO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d, blue, gold, rust, yellow o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ivory hull sides with ivory deck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and bottom and complementar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interior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TROL STATI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Instrument panel with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amp ligh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fuel gaug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oil pressur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water pressure gaug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witches for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bilge blow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international running ligh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spreader ligh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Throttle and shift contro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CTRICA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Batter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uses for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bilge blow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abin ligh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instrumen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international running ligh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spreader ligh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GIN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Engine box, sound insulate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uel tank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Moun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Muffl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Propell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haf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tuffing box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tru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Volvo MD 7A, 13 hp dies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Alarm audi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ontrols, single lev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Key star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uel filter</w:t>
            </w:r>
          </w:p>
        </w:tc>
        <w:tc>
          <w:tcPr>
            <w:tcW w:w="3654" w:type="dxa"/>
            <w:vMerge w:val="restart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ALLE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abinet, formica to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Ice box, top load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Linoleum floo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ink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tove, alcoho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Water system, 20 gall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ARDWAR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leats (4), moor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Genoa rails (2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Gunwale guard, anodized aluminu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with vinyl inser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Handrails (2), deck, teak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Hatch, smoked safety glas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Life line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Pulpit, bow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Pulpit, ster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EAD, ENCLOSE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abine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Head, self containe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Linoleum floo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Mirro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Pump, shower drai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how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Wash basi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GH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Interior ligh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International running light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preader light</w:t>
            </w:r>
          </w:p>
        </w:tc>
        <w:tc>
          <w:tcPr>
            <w:tcW w:w="3654" w:type="dxa"/>
            <w:vMerge w:val="restart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IGG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Blocks (2), geno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Block, double on boo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Boom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leats (2), shee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Downhaul, boo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Halyards, main and geno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Lift, topp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Mas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Outhaul, main sai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heets, main and geno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hrouds, upper/double lower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pread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tays, fore and af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Traveler, main shee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Turnbuckles (8), shroud and sta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Winch, halyar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Winches (2), shee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FET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Bilge blow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Bilge pump, manua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Non skid deck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Vents, fuel tank compartmen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IL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Jib, 100%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Main sai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ail bag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ALO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urtain, window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Double berth, af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Galley cabine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Linoleum floo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ees (2), converts to berth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Table, dinette</w:t>
            </w:r>
          </w:p>
        </w:tc>
        <w:tc>
          <w:tcPr>
            <w:tcW w:w="390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EROO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Bunk, “V”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Hanging lock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Hatch, smoked safety glas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Hull sides, carpete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EER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udder (inboard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Till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ORAG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Aft berth, und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Bunk, “V”, und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abinet, galley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abinet, hea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Lockers (2), cockpi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Lockers, hang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Locker, rope</w:t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OPTIONAL EQUIPMEN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90" w:hRule="atLeast"/>
        </w:trPr>
        <w:tc>
          <w:tcPr>
            <w:tcW w:w="365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4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5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Battery, extra with switch    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ttom paint, anti foul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ver, sai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dger, cockpit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kside power with cord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ead, marine (ex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ead, marine w/holding tank (ex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ead, pump out (exchange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iking stick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ot water system (dockside req’d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verseas packagin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ipping cradl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peller, folding (ex)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$   13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5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95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5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orient="landscape" w:w="15840" w:h="12240"/>
      <w:pgMar w:left="720" w:right="72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1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22:50:00Z</dcterms:created>
  <dc:creator>Forest Jones</dc:creator>
  <dc:description/>
  <dc:language>en-US</dc:language>
  <cp:lastModifiedBy>Forest Jones</cp:lastModifiedBy>
  <dcterms:modified xsi:type="dcterms:W3CDTF">2002-05-07T23:00:00Z</dcterms:modified>
  <cp:revision>7</cp:revision>
  <dc:subject/>
  <dc:title>BUCCANEER B-210 SAILBOAT</dc:title>
</cp:coreProperties>
</file>