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CCANEER B-272 SAILBOAT</w:t>
      </w:r>
    </w:p>
    <w:p>
      <w:pPr>
        <w:pStyle w:val="Heading"/>
        <w:rPr/>
      </w:pPr>
      <w:r>
        <w:rPr/>
      </w:r>
    </w:p>
    <w:tbl>
      <w:tblPr>
        <w:tblW w:w="1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054"/>
        <w:gridCol w:w="855"/>
      </w:tblGrid>
      <w:tr>
        <w:trPr>
          <w:trHeight w:val="3921" w:hRule="atLeast"/>
        </w:trPr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/>
            </w:pPr>
            <w:r>
              <w:rPr/>
              <w:t>STANDARD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rain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d, blue, gold, rust, yellow 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vory hull sides with ivory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nd bottom and complement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OL ST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witch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witches and fus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abin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preader light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formica to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ce box, top load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in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ove, alcoho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ter system, 20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W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4), moo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enoa rail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unwale guard,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with vinyl inse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drails (2), deck, tea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e lin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b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ster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ENCLOS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, self contain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mp, shower dra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sh bas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 light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, double, on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oom, bla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wnhaul,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lyards, main and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t, topp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st, bla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Outhaul, 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ets, main and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rouds, upper/double lo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ays, fore and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raveler, main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urnbuckles (8), shroud and st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, haly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e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FE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pump, man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Non skid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ents, fuel tank compart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Jib, 100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ail bag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tain, wind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uble berth,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alley 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ees (2), converts to berth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able, dinette</w:t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R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ging lock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ull sides, carpe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E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udder (inboar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il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ft berth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he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 (1)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han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rope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PTIONAL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90" w:hRule="atLeast"/>
        </w:trPr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ttery and box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ttery, extra with switch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tom paint, anti fou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ver,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ger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kside power with co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(exchang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w/holding tank (e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pump out (e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king sti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t water system (dockside req’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utboard motor brack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seas packa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ping cradle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$   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SPECIFICATIONS, EQUIPMENT AND PRICES SUBJECT TO CHANGE WITHOUT NOTICE.  PRICES F.O.B. ARLINGTON, WASHINGTON; PIPESTONE, MINNESOTA: VALDOSTA, GEORGIA</w:t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2:22:00Z</dcterms:created>
  <dc:creator>Forest Jones</dc:creator>
  <dc:description/>
  <dc:language>en-US</dc:language>
  <cp:lastModifiedBy>Forest Jones</cp:lastModifiedBy>
  <dcterms:modified xsi:type="dcterms:W3CDTF">2002-05-07T22:35:00Z</dcterms:modified>
  <cp:revision>8</cp:revision>
  <dc:subject/>
  <dc:title>BUCCANEER B-210 SAILBOAT</dc:title>
</cp:coreProperties>
</file>