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CCANEER B-270 SAILBOAT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DESIGN CONCEPT:  The B-270 is comfortable for up to five people on an extended cruise.  A shower is standard for added comfort.  The shoal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draft, fixed keel allows easy trailering and opens up cruising waters most yachts this size cannot visit.  The B-270 points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well and behaves well with outboard power.</w:t>
      </w:r>
    </w:p>
    <w:tbl>
      <w:tblPr>
        <w:tblW w:w="1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054"/>
        <w:gridCol w:w="855"/>
      </w:tblGrid>
      <w:tr>
        <w:trPr>
          <w:trHeight w:val="609" w:hRule="atLeast"/>
        </w:trPr>
        <w:tc>
          <w:tcPr>
            <w:tcW w:w="365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ubtitle"/>
              <w:rPr/>
            </w:pPr>
            <w:r>
              <w:rPr/>
              <w:t>STANDARD EQUIP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rain, 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at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able, fold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d, blue, gold, rust, yellow 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vory hull sides with ivory de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and bottom and complementar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io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CTRIC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witches and fuses for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abin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international running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preader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LLE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, formica to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ce box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noleum flo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ink, stainless ste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tove, alcohol with sea rai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ater system, 30 gall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RDWA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eck cleats (4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enoa rail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unwale guar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ndrails (2), deck, tea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tch, smoked safety gla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fe lin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ulpit, b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ulpit, ster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, ENCLOS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tain, show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ead, self contain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noleum flo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irr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ump, shower drai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ow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ash basin</w:t>
            </w:r>
          </w:p>
        </w:tc>
        <w:tc>
          <w:tcPr>
            <w:tcW w:w="365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ior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national running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preader ligh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GG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locks (2), geno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locks (2), sheet; jam clea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lock, double on boo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oom, bla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leats (2), she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ownhaul, boo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lyards, main and jib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ft, topp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ast, bla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Outhaul, main s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eets, main and jib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rouds, upper/double low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prea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tays, forward and af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urnbuckles (8), shroud and stay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inch, halyar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inches (2), she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FE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ilge pump, manu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Non skid de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Vents, fuel tank compart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Jib, 100%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ail, mai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ail bag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L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double, vinyl cover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tains, wind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alley cabin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noleum flo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ats (2), dinet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able, dinette</w:t>
            </w:r>
          </w:p>
        </w:tc>
        <w:tc>
          <w:tcPr>
            <w:tcW w:w="365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EROOM, FORWAR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vee, fabric cover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hest of draw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nging lock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tch, smoked safety gla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ull sides, carpet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EER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ud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ill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RA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aft, un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vee, un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, galle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, hea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hest of draw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s (2), 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, hang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, rop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ats (2), dinette, un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PTIONAL EQUIP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90" w:hRule="atLeast"/>
        </w:trPr>
        <w:tc>
          <w:tcPr>
            <w:tcW w:w="3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attery with box         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attery, extra with switch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ttom paint, anti foul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ver, s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ger, 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kside power with cor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rade v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, marine (exchang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, marine w/holding tank (ex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, pump out (exchang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t water system (dockside req’d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utboard motor brack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verseas Packag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frigerator (dockside required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ipping crad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$   6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</w:tr>
      <w:tr>
        <w:trPr>
          <w:trHeight w:val="70" w:hRule="atLeast"/>
        </w:trPr>
        <w:tc>
          <w:tcPr>
            <w:tcW w:w="3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1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ECIFICATIONS, EQUIPMENT AND PRICES TO CHANGE WITHOUT NOTICE.  PRICES F.O.B. ARLINGTON, WASHINGTON; PIPESTONE, MINNESO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8:09:00Z</dcterms:created>
  <dc:creator>Forest Jones</dc:creator>
  <dc:description/>
  <dc:language>en-US</dc:language>
  <cp:lastModifiedBy>Forest Jones</cp:lastModifiedBy>
  <dcterms:modified xsi:type="dcterms:W3CDTF">2002-05-07T18:57:00Z</dcterms:modified>
  <cp:revision>12</cp:revision>
  <dc:subject/>
  <dc:title>BUCCANEER B-210 SAILBOAT</dc:title>
</cp:coreProperties>
</file>