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CCANEER B-240 SAILBOAT</w:t>
      </w:r>
    </w:p>
    <w:p>
      <w:pPr>
        <w:pStyle w:val="Heading"/>
        <w:rPr/>
      </w:pPr>
      <w:r>
        <w:rPr/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054"/>
        <w:gridCol w:w="855"/>
      </w:tblGrid>
      <w:tr>
        <w:trPr>
          <w:trHeight w:val="609" w:hRule="atLeast"/>
        </w:trPr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/>
            </w:pPr>
            <w:r>
              <w:rPr/>
              <w:t>STANDARD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B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double,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, forw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tains, wind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inette, fabric covered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onverts to “V” bun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alley 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, separate compart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ull sides, carpe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rivacy curta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remova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rain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fold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d, blue, gold, rust, yellow 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vory hull sides with ivory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nd bottom and complement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witches and fus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abin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formica t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ce bo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in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ove, alcohol with sea r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ter system, 20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W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4), moo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 rail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unwale guard,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ith vinyl inse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drails (2), deck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e lin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b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ster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ENCLOS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, self contain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 lights (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ading light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main, jam cle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, double, on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oom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wnhaul,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lyards, main and ji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t, topp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st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Outhaul, 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ets, main and ji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rouds, upper and double lo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ays, forward and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urnbuckles (8), shroud and stay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, halyard, Barlow #12, or eq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es (2), sheet, Barlow #16, or eq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FE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pump, m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Non skid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olyurethane foam flo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ents, fuel tank compart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Jib, work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ail bag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E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ud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il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aft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2)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han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ack, magazine</w:t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PTIONAL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0" w:hRule="atLeast"/>
        </w:trPr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ttery with box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ttery, extra with switch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tom paint, anti fou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ver,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ger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w/holding tank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pump out (exchang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seas packa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ing crad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board motor bracket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$   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SPECIFICATIONS, EQUIPMENT AND PRICES SUBJECT TO CHANGE WITHOUT NOTICE.  PRICES F.O.B. ARLINGTON, WASHINGTON; PIPESTONE, MINNESOTA</w:t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20:25:00Z</dcterms:created>
  <dc:creator>Forest Jones</dc:creator>
  <dc:description/>
  <dc:language>en-US</dc:language>
  <cp:lastModifiedBy>Forest Jones</cp:lastModifiedBy>
  <dcterms:modified xsi:type="dcterms:W3CDTF">2002-05-06T20:37:00Z</dcterms:modified>
  <cp:revision>5</cp:revision>
  <dc:subject/>
  <dc:title>BUCCANEER B-210 SAILBOAT</dc:title>
</cp:coreProperties>
</file>