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BUCCANEER B-210 SAILBOAT</w:t>
      </w:r>
    </w:p>
    <w:p>
      <w:pPr>
        <w:pStyle w:val="Heading"/>
        <w:rPr/>
      </w:pPr>
      <w:r>
        <w:rPr/>
      </w:r>
    </w:p>
    <w:tbl>
      <w:tblPr>
        <w:tblW w:w="14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3654"/>
        <w:gridCol w:w="3654"/>
        <w:gridCol w:w="3054"/>
        <w:gridCol w:w="855"/>
      </w:tblGrid>
      <w:tr>
        <w:trPr>
          <w:trHeight w:val="609" w:hRule="atLeast"/>
        </w:trPr>
        <w:tc>
          <w:tcPr>
            <w:tcW w:w="3654" w:type="dxa"/>
            <w:vMerge w:val="restart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ubtitle"/>
              <w:rPr/>
            </w:pPr>
            <w:r>
              <w:rPr/>
              <w:t>STANDARD EQUIPMEN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KPI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Drain, cockpi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Lockers (2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ats (2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LO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d, blue, gold, rust, yellow o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ivory hull sides with ivory deck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and bottom and complementar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interior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CTRICA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witches and fuses for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abin ligh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international running ligh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spreader ligh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ALLE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abine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Ice box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Linoleum floo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ink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tove, alcohol with sea rail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Water system, 20 gall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ARDWAR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leats (3), moor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Genoa tracks (2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Gunwale guard, anodized aluminu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with vinyl inser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Handrails (2), deck, teak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Hatch, smoked safety glas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International running ligh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Life line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Pulpit, bow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Pulpit, ster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GH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Interior lights (4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International running ligh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preader light</w:t>
            </w:r>
          </w:p>
        </w:tc>
        <w:tc>
          <w:tcPr>
            <w:tcW w:w="3654" w:type="dxa"/>
            <w:vMerge w:val="restart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IGG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Blocks (2), geno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Blocks (2), main, jam clea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Block, double, boo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Boom, black anodized aluminu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leats (2), shee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Downhaul, boom with clea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Halyards, main and jib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Lift, topp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Mast, black anodized aluminu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Outhaul, main sai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heets, main and jib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hrouds, upper and low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preader, black anodized aluminu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tays, forward and af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Turnbuckles (6), shrouds and stay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Winches (2), sheet, Barlow #12, or equa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FET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Bilge pump, manua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Non skid deck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Polyurethane foam flotati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L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Jib, work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Main sai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ail bag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L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Bunk, double, af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urtails, window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Galley cabine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Linoleum floo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ats (2), dinett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Table, dinett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EROOM, FORWAR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Bunk, “V”, fabric covere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Hatch, smoked safety glas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Head, portabl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Hull sides, carpeted</w:t>
            </w:r>
          </w:p>
        </w:tc>
        <w:tc>
          <w:tcPr>
            <w:tcW w:w="3654" w:type="dxa"/>
            <w:vMerge w:val="restart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EER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udd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Till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ORAG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Bunk, aft, und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Bunk, “V”, und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abinet, galle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Lockers (2), cockpi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ats (2), dinette, under</w:t>
            </w:r>
          </w:p>
        </w:tc>
        <w:tc>
          <w:tcPr>
            <w:tcW w:w="390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OPTIONAL EQUIPMEN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90" w:hRule="atLeast"/>
        </w:trPr>
        <w:tc>
          <w:tcPr>
            <w:tcW w:w="365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Battery with box                   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Battery, extra with switch    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ttom paint, anti foul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ver, sai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dger, cockpi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ead, marine w/holding tank (ex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verseas packag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ipping cradl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ead, mari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utboard motor bracket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$   6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SPECIFICATIONS, EQUIPMENT AND PRICES SUBJECT TO CHANGE WITHOUT NOTICE.  PRICES F.O.B. ARLINGTON, WASHINGTON; PIPESTONE, MINNESOTA</w:t>
      </w:r>
    </w:p>
    <w:sectPr>
      <w:type w:val="nextPage"/>
      <w:pgSz w:orient="landscape" w:w="15840" w:h="12240"/>
      <w:pgMar w:left="720" w:right="72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1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6T17:52:00Z</dcterms:created>
  <dc:creator>Forest Jones</dc:creator>
  <dc:description/>
  <dc:language>en-US</dc:language>
  <cp:lastModifiedBy>Forest Jones</cp:lastModifiedBy>
  <dcterms:modified xsi:type="dcterms:W3CDTF">2002-05-06T20:31:00Z</dcterms:modified>
  <cp:revision>6</cp:revision>
  <dc:subject/>
  <dc:title>BUCCANEER B-210 SAILBOAT</dc:title>
</cp:coreProperties>
</file>